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1 час работы автомобиля ГАЗ-53Б  (самосвал)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муниципальном унитарном предприят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Водоканал Тбилисского сельского 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предельный тариф </w:t>
      </w:r>
      <w:bookmarkEnd w:id="0"/>
      <w:r>
        <w:rPr>
          <w:rFonts w:cs="Arial" w:ascii="Arial" w:hAnsi="Arial"/>
        </w:rPr>
        <w:t>на 1 час работы автомобиля ГАЗ-53Б (самосвал)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 № 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ЕЛЬНЫЙ ТАРИФ НА 1 ЧАС РАБОТ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мобиля ГАЗ-53Б (самосвал) в муниципальном унитарн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редприятии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01"/>
        <w:gridCol w:w="1829"/>
        <w:gridCol w:w="1123"/>
        <w:gridCol w:w="420"/>
        <w:gridCol w:w="951"/>
        <w:gridCol w:w="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7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,5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7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2"/>
        <w:gridCol w:w="850"/>
        <w:gridCol w:w="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1 к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1 к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1</w:t>
            </w:r>
          </w:p>
        </w:tc>
      </w:tr>
    </w:tbl>
    <w:p>
      <w:pPr>
        <w:pStyle w:val="Normal"/>
        <w:tabs>
          <w:tab w:val="clear" w:pos="709"/>
          <w:tab w:val="left" w:pos="51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1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ля грузовых бортовых автомобилей, выполняющих работу, учитываемую в т/км, дополнительно к базовой норме, норма расхода топлива увеличивается (из расчета в литрах на каждую тонну груза на 100 км пробега, для бензина 2 л) на 1 т/км = 0,02*29 = 0,58 руб.</w:t>
      </w:r>
    </w:p>
    <w:p>
      <w:pPr>
        <w:pStyle w:val="Normal"/>
        <w:tabs>
          <w:tab w:val="clear" w:pos="709"/>
          <w:tab w:val="left" w:pos="5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54:00Z</dcterms:created>
  <dc:creator>ЖКХ</dc:creator>
  <dc:description/>
  <cp:keywords/>
  <dc:language>en-US</dc:language>
  <cp:lastModifiedBy>1</cp:lastModifiedBy>
  <cp:lastPrinted>2015-06-26T10:58:00Z</cp:lastPrinted>
  <dcterms:modified xsi:type="dcterms:W3CDTF">2015-07-02T05:50:00Z</dcterms:modified>
  <cp:revision>20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